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8" w:type="dxa"/>
        <w:jc w:val="left"/>
        <w:tblInd w:w="-113" w:type="dxa"/>
        <w:tblLayout w:type="fixed"/>
        <w:tblCellMar>
          <w:top w:w="0" w:type="dxa"/>
          <w:left w:w="108" w:type="dxa"/>
          <w:bottom w:w="0" w:type="dxa"/>
          <w:right w:w="108" w:type="dxa"/>
        </w:tblCellMar>
      </w:tblPr>
      <w:tblGrid>
        <w:gridCol w:w="3577"/>
        <w:gridCol w:w="3577"/>
        <w:gridCol w:w="2857"/>
        <w:gridCol w:w="1057"/>
      </w:tblGrid>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Video  Photo Suite 1.2 Upgra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ción de VAIO Video  Photo Suite 1.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T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Video  Photo Suite 1.2 Up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ción de VAIO Video  Photo Suite 1.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T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because VAIO Content Importer or VAIO Content Exporter is running.\\\\nExit these programs,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stalar la actualización porque VAIO Content Importer o VAIO Content Exporter está ejecutándose.\\\\nCierre estos programas,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T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logged on with a computer administrator account to run this progra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ejecturar este programa, debe iniciar sesión como administrador en este equip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T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un this program because VAIO Video  Photo Suite is not installed.\\\\nThe program will qu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este programa porque VAIO Video  Photo Suite no está instalado.\\\\nEl programa se cerrará.</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T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the VAIO Video  Photo Suite already installed on the computer is the latest version.\\\\nThe program will qu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ón de VAIO Video  Photo Suite instalada en el ordenador ya es la más reciente.\\\\nEl programa se cerrará.</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T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the VAIO Video  Photo Suite already installed on the computer is the same version.\\\\nThe program will qu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ón de VAIO Video  Photo Suite instalada en el equipo es la misma que la de esta actualización.\\\\nEl programa se cerrará.</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T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To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regist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Importer and VAIO Content Exporter were registered to Picas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registrado VAIO Content Importer y VAIO Content Exporter en Picas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Importer and VAIO Content Exporter could not be registered to Picas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registrar VAIO Content Importer y VAIO Content Exporter en Picas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n administrator to run this program.\\nRight click the program icon and select “Run as administrator” from th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iniciar sesión como administrador para ejecutar este programa.\\nHaga doble clic en el icono del programa y seleccione Ejecutar como administrador en el menú desplegabl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 from a device connected to VA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 desde un dispositivo conectado a VA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files to a disc such as DVD or Memory Sti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rchivos a un disco (como un DVD, por ejemplo) o a Memory Stic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Expor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Expor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_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Ed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Edi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V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yu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s to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ultimedia que se deben produci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i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edia Files (Videos,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multimedia (vídeos, fot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video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ir archivos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icture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ir archivos de fot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utput drive was det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detectado ninguna unidad de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disc because a required program is not instal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discos porque no tiene instalado un programa necesario en el ordenado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Total {0}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 Total {0} ({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Total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grafía: Total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 By 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por fech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 By 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por nombre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points are pres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encontrado puntos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ivision points are pres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encontrado puntos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 to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ir archivos a la 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output category to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la categoría de salida a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output category to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la categoría de salida a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output category to Device/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la categoría de salida a Dispositivo/sopor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output destin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el destino de la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preview wind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la ventana Vista prev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Edit Video wind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la ventana Editar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 of selected segments: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otal de los segmentos seleccionados: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reated: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creación: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order the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ver a ordenar las fot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division poin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puntos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New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_uevo proyec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Open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brir proyec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ave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Guardar proyec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_A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proyecto _com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_dd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_dir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_tart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_niciar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_re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p_rev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Properti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Propiedad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Video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_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_ermediate File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archivo int_ermed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D_isc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creación de d_isc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_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ali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NTSC (60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NTSC (60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PAL (50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PAL (50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_Edit Video Wind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ventana _Editar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rrib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_ow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aj_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Remo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a_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_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_to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_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_sopor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DVD-Video (DVD with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DVD-Video (DVD co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DVD-VR (DVD 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DVD-VR (DVD 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BD-J (BD with Java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BD-J (BD con menú Jav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BDMV (BD with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BDMV (BD co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BDAV (BD 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BDAV (BD 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Click to DVD" Projec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Archivo de proyecto "Click to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1 MPEG-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1 MPEG-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2 MPEG-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2 MPEG-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3 MP4</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3 MP4</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4 DV Codec AVI 2.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4 DV Codec AVI 2.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5 MICROMV</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5 MICROMV</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6 HDV 1080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6 HDV 1080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7 AVCHD 1080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7 AVCHD 1080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8 "DVgate Plus" Clip Lis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8 Archivo de lista de clips "DVgate Plu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PSP(T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PSP(TM)</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Memory Sti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0} Memory Stic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bout VAIO Content Expor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_cerca de VAIO Content Expor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isc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 de disco de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Descriptiv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menú descrip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DVD (DVD-Video) format disc with a descriptive menu that can be played on a standard DVD play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DVD (DVD-Video) con menú descriptivo que pueda reproducirse en reproductores DVD estándar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DVD-VR format disc. DVD-VR takes less time to create than DVD-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DVD-VR. Los discos DVD-VR se crean más rápidamente que los discos DVD-Vi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 de disco Blu-ray</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BDAV format disc. BDAV takes less time to create than a BD disc with descriptiv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BDAV. Los discos BDAV se crean más rápidamente que los discos BD con menú descrip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ted Program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s relacion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proyecto "Click to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disc that can be customized, for example, editing a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que se pueda personalizar, por ejemplo, editando u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destination 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 del destino de la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4</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4</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Video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vídeo H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lista de clips "DVgate Plu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files in a format that supports the general Memory Stick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salida en formato compatible con el formato general de Memory Stic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P(T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P(TM)</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files in a format that can be viewed on a PlayStation Porta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salida en formato que se pueda ver en PlayStation Portabl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BD (BDMV) format disc with descriptiv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BD (BDMV) con menú descrip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Java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menú Jav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BD (BD-J) format disc with a Java menu that can select various play method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BD (BD-J) con menú Java que permita seleccionar entre distintos métodos de reproduc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eo (DVD with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eo (DVD co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 (DVD 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 (DVD 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AV (BD 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AV (BD 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MV (BD with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MV (BD co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proyecto Click to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J (BD with Java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J (BD con menú Jav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us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on on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ar a un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 /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 / {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content to the current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ir contenido al disco actu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and use the current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r y usar el disco actu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de (DVD-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vídeo (DVD-Vi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Disc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disco H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de (Blu-ray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vídeo (disco Blu-ray)</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da 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in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may be converted when outputting to a Click to DVD project file.\\n\\nDepending on the type of disc used, pictures may not be includ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se pueden convertir al crear la salida en un archivo de proyecto Click to DVD.\\n\\nDependiendo del disco que se use, las fotos podrían no incluirs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izar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edit progra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el programa de edi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menus can be edi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menús del disco pueden modificars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output destination ty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tipo de destino de reproduc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 program to edit disc menu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e un programa para editar los menús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f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r pa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 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 Mb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9 Mbps (Max. 10 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 calidad 9 Mbps (máx. 10 Mb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6 Mbps (Max. 10 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ndar 6 Mbps (máx. 10 Mb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3 Mbps (Max. 10 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a duración 3 Mbps (máx. 10 Mb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8 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 calidad 8 Mb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 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ndar 4 Mb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 Baseline Profile 768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base AVC 768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 Baseline Profile 384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base AVC 384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 Baseline Profile 384 kbps 15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base AVC 384 kbps 15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 Main Profile 768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principal AVC 768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 Main Profile 384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principal AVC 384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5 Mbps (X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5 Mbps (XP)</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2 Mbps (HQ+)</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2 Mbps (HQ+)</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9 Mbps (HQ)</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9 Mbps (HQ)</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7 Mbps (S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7 Mbps (SP)</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5 Mbps (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5 Mbps (LP)</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cinta DV</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cinta MICROMV</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cinta HDV</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 Simple Profile 768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sencillo MPEG-4 768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 Simple Profile 384 kbps 15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sencillo MPEG-4 384 kbps 15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utomatic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inir automáticam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output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as opciones de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aud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ción de aspec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all files and output on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 todos los archivos y producir uno so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as an individual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ir un solo archivo de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Sequential Numbers (Starting Number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Números consecutivos (primer número {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 AAC L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 AAC L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de Windows Med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fields of source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ar campos de orig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per field fir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 superior prime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field fir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 inferior prime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Conten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conten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conver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r Video Quali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vídeo más al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er File 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or tamaño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4 AVC Baseline Profile 768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base MP4 AVC 768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4 AVC Baseline Profile 384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base MP4 AVC 384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4 AVC Baseline Profile 384 kbps 15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base MP4 AVC 384 kbps 15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4 AVC Main Profile 768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principal MP4 AVC 768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4 AVC Main Profile 384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principal MP4 AVC 384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4 MPEG-4 Simple Profile 768 kbps 30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sencillo MP4 MPEG-4 768 kbps 30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4 MPEG-4 Simple Profile 384 kbps 15 f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il sencillo MP4 MPEG-4 384 kbps 15 f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ción de aspec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in the Original 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da en el tamaño origin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ize to 640x480 and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tamaño a 640x480 y produci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ize to 320x240 and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tamaño a 320x240 y produci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segmen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 segment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_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Vista prev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_ap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_a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Effective Seg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egmento efec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f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fo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 MPEG-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 MPEG-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 MPEG-4</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264</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264</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DV</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 de Windows Med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info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aud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dep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undidad de bit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b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bit</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r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muest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kHz</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kHz</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reated by VAIO Movie Stor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creada con VAIO Movie Story</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info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la fo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chu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u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mediate File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archivo intermed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edit or preview TV recordings in DVR-MS format, this program creates intermediate files by converting DVR-MS files to MPEG-2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poder editar o previsualizar grabaciones de televisión en formato DVR-MS, este programa crea archivos intermedios convirtiendo archivos DVR-MS en archivos MPEG-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ntermediate _file stor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almacenamiento para archiv_o intermed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Brow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_xamin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 _intermediate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_intermedios cre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of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de los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acces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De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Elimin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pecify the maximum total size of intermediate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_ficar tamaño total máximo de los archivos intermedi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the total size of all intermediate files exceeds the following value, the oldest files based on access date will be deleted automatic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el tamaño total de todos los archivos intermedios es mayor que el siguiente valor, se eliminarán automáticamente los archivos más antiguos, por fecha de acces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Maximum total size of intermediate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_maño total máximo de los archivos intermedi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 (5-80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 (5-80 G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method and file nam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de salida y nombres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Output each file on the output list as an individual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Producir cada archivo de la lista de salida como archivo individu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archivo de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Use the title that is currently on the output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Usar título que está actualmente en la lista de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_se the same file name and add sequential numb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_sar el mismo nombre de archivo y añadir números consecut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_ombr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_tarting numb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_inici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99)</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99)</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Combine all files on the output list and output on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Combinar todos los archivos de la lista de salida y producir uno so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Nombre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udio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Formato de aud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 Ster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 estér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 Ster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 Ster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 5.1c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 5.1ch</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Ster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Ster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5.1c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5.1ch</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4 : 3</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4 : 3</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16 : 9</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16 : 9</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_ield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_amp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equential numbers will be added to the 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añadirán nombres consecutivos al nombre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mediate File Cre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archivo intermed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fi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z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mediate file will be created from each Video file in the list bel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creará un archivo intermedio a partir de cada archivo de vídeo de la siguiente 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ntermediate files will be saved in the following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s archivos intermedios se guardarán en la carpeta sigui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nici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intermediate files...({0}/{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archivos intermedios...({0}/{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0} hr. {1}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0} hr. {1} mi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0} mi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0} se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0} se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Deten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Finis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Finaliz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intermediate files has 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inalizado la creación de archivos intermedi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creation process for the following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el proceso de creación de los siguientes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prev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Rever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oceso ráp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áp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prev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ive segmen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mentos efect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Poi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to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r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fotogram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 division point at the current playback cursor posi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ir un punto de división a la posición actual del cursor de reproduc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menu related to the division point ope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el menú de la operación de punto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hac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hac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out the designated area for editing division poin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r o alejar en el área designada para la edición de puntos de div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aso atrá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aso adela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djust Division Poi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justar punto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Delete Division Poi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Eliminar punto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djust Start Point of Seg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justar punto de inicio del segmen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with the _Left Seg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 con el segmento _izquier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with the _Right Seg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 con el segmento _derech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with the _Upper Seg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 con el segmento s_uperio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with the _Lower Seg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 con el segmento _inferio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dd Division Poi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Añadir punto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_just Division Poi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_justar punto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Division Poi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ar punto de di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Conten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 Memory Stic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us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 M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 M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e for creat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r la creación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de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isc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_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_nici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isc into the drive.\\nDisc creation starts automatically after the disc is inse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disco grabable en la unidad.\\nLa grabación empezará automáticamente en cuanto introduzca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Finish button to automatically eject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el botón Finalizar para expulsar el disco automáticam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other copy of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otra copia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nInsert another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el disco.\\nInserte otro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content to the current disc because the number of playlists exceeds the maximum limit.\\n\\nInsert another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ñadir contenido al disco porque el número de listas de reproducción excede el límite máximo.\\n\\nIntroduzca otro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requires initialization.\\nIf you want to use this disc, select the following check box, and click S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disco requiere inicialización.\\nSi desea utilizar otro disco, seleccione la siguiente casilla de verificación y haga clic en Inici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nitialize and use the current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nicializar y usar el disco actu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da de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s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s produci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Clo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Cerr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to th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da en el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utput 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da de archivos finaliza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_art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_ar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has completed.\\nThe following files could not be output because an error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ha finalizado.\\nLos archivos siguientes no se pudieron producir porque se produjo un erro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s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Content Expor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VAIO Content Expor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ón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 version 1.2.16 - January 31, 2007\\n   Copyright (c) 1998-2006 Glenn Randers-Pehrson\\n   Copyright (c) 1996-1997 Andreas Dilger\\n   Copyright (c) 1995-1996 Guy Eric Schalnat, Group 42, In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 version 1.2.16 - January 31, 2007\\n   Copyright (c) 1998-2006 Glenn Randers-Pehrson\\n   Copyright (c) 1996-1997 Andreas Dilger\\n   Copyright (c) 1995-1996 Guy Eric Schalnat, Group 42, In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is software is based in part on the work of the Independent JPEG Gro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is software is based in part on the work of the Independent JPEG Group.</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btiff\\n  Copyright (c) 1988-1997 Sam Leffler\\n  Copyright (c) 1991-1997 Silicon Graphics, In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btiff\\n  Copyright (c) 1988-1997 Sam Leffler\\n  Copyright (c) 1991-1997 Silicon Graphics, In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zlib\\n  Copyright (C) 1995-2003 Jean-loup Gailly and Mark Ad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zlib\\n  Copyright (C) 1995-2003 Jean-loup Gailly and Mark Adl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e GIFLIB distribution is Copyright (c) 1997 Eric S. Raymo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e GIFLIB distribution is Copyright (c) 1997 Eric S. Raymon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DV and HDV logo are trademarks of Sony Corporation and Victor Company of Japan, Limited (JV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DV and HDV logo are trademarks of Sony Corporation and Victor Company of Japan, Limited (JV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CHD" is a trademark of Matsushita Electric Industrial Co., Ltd. and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CHD" is a trademark of Matsushita Electric Industrial Co., Ltd. and Sony Corporatio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ing technologies by Sonic Solu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ing technologies by Sonic Solution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d under license from Dolby Laboratories.\\n"Dolby" and the double-D symbol are trademarks of Dolby Laboratories.\\nConfidential unpublished works. Copyright 1992-2003 Dolby Laboratories. All rights reser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d under license from Dolby Laboratories.\\n"Dolby" and the double-D symbol are trademarks of Dolby Laboratories.\\nConfidential unpublished works. Copyright 1992-2003 Dolby Laboratories. All rights reserve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Color" and "x.v.Color" logo are trademarks of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Color" and "x.v.Color" logo are trademarks of Sony Corporatio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files.\\nFor details, view the following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rchivos.\\nPara obtener información, vea la lista sigui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for free hard disk space to creat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ndo el espacio disponible en el disco duro para crear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K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K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M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M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T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T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60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60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50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50i)</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ción de diapositivas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Video  Photo Sui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Video  Photo Sui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iles (*.v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proyecto (*.vc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bit Bitmap (*.bm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pa de bits de 24 bits (*.bmp)</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s (All Typ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ultimedia (todos los tip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iles (*.m2t. *.m2ts, *.avi, *.mpg, *.mpeg, *.mp4, *.wmv, *.mmv, *.dvr-m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vídeo (*.m2t. *.m2ts, *.avi, *.mpg, *.mpeg, *.mp4, *.wmv, *.mmv, *.dvr-m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iles (*.jpg, *.jpeg, *.tif, *.tiff, *.bmp, *.png, *.gi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imagen (*.jpg, *.jpeg, *.tif, *.tiff, *.bmp, *.png, *.gif)</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50i) is the video format commonly used in Europe.\\nAre you sure you want to change the set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50i) es el formato de vídeo más utilizado en Europa.\\n¿Está seguro de que desea cambiar la op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60i) is the video format commonly used in the U.S. and Japan.\\nAre you sure you want to change the set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60i) es el formato de vídeo más utilizado en EE.UU. y Japón.\\n¿Está seguro de que desea cambiar la op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videos from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quitar de la lista los vídeos seleccion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pictures from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quitar de la lista las fotos seleccionada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 \\nThis computer is not recognized as a Sony VAIO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sólo se puede ejecutar en ordenadores Sony VAIO. \\nEste ordenador no se reconoce como un Sony VA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VAIO Content Exporter is currently being used for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se pudo realizar porque el Exportador de contenido de VAIO se está utilizando para producir alg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in use by another user on this computer.\\nThis program cannot be opened more than on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o usuario está utilizando este programa en este ordenador.\\nEste programa no se puede abrir más de una vez.</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icense file is not proper or does not exist.\\nInstall the program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licencia no es correcto o no existe.\\nVuelva a instalar el program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a disc because another program that creates discs is currently running.\\nExit the program, and then restart VAIO Content Exporter and create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el disco porque otro programa de grabación de discos está abierto.\\nCierre el programa y reinicie VAIO Content Exporter para crear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logged on with an account other than Guest to run this program.\\nLog on using an account other than Guest or contact a user with a computer administrator account,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iniciar una sesión distinta a la de Invitado para ejecutar este programa.\\nInicie una sesión distinta a la de Invitado o póngase en contacto con un administrador de cuentas,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Blu-ray Disc with this environment.\\nThe program will now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 disco Blu-ray con este entorno.\\nEl programa va a cerrars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DAV feature and the DVD-VR feature cannot be used with the current version of Click to DVD BD.\\nTo use these features, Click to DVD BD must be updated.\\n Refer to VAIO Update or the VAIO support page for the update progra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funciones BDAV y DVD-VR no pueden utilizarse con la versión actual de Click to DVD BD.\\nPara poder utilizar estas funciones, es necesario actualizar Click to DVD BD.\\nConsulte VAIO Update o visite la página de asistencia de VAIO para obtener el programa de actualiz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is program with the current screen resolution and font size (DPI scaling).\\nChange the font size (DPI scaling) setting to "Default scale (96 DPI)"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este programa con la resolución de pantalla actual y tamaño de las fuentes (ajuste de PPP).\\nCambie el tamaño de las fuentes (ajuste de PPP) seleccionando la opción por defecto (96 PPP)"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 of the window may not show correctly with the current screen resolution and font size (DPI scaling.)\\n\\nNote: To show the whole window, change the font size (DPI scaling) setting to "Default scale (96 DPI)"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e de la ventana no se visualizará correctamente con la resolución de pantalla actual y el tamaño de las fuentes (ajuste de PPP).\\n\\nNota: Para visualizar la ventana completa, cambie el tamaño de las fuentes (ajuste de PPP) seleccionando la opción por defecto (96 PPP)"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 of the window may not show correctly with the current screen resolution and font size (DPI scaling.)\\n\\nNote: To show the whole window, change the screen resolution of the monitor to 1024 x 600 pixels or more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e de la ventana no se visualizará correctamente con la resolución de pantalla actual y el tamaño de las fuentes (ajuste de PPP).\\n\\nNota: Para visualizar la ventana completa, cambie la resolución de pantalla a 1.024 x 600 píxeles o superior,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a projec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do crear un archivo de proyec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utput the project file because there is not enough free space on drive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do producir el archivo de proyecto porque no ha suficiente espacio libre en la unidad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has changed.\\nDo you want to save the chang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yecto ha cambiado.\\n¿Desea guardar los cambi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nThe file format is not supported or the file is corru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 de proyecto.\\nEste formato de archivo no se admite, o el archivo está dañ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ettings dialog box because Click to Disc Editor is not instal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cuadro de diálogo Configuración porque Click to Disc Editor no está instal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he intermediate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dieron crear los archivos intermedi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was canceled because the folder specified to save the intermediate files to cannot be f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canceló porque no se encuentra la carpeta especificada para guardar los archivos intermedi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rental control is se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activada la protección infanti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ange the location for intermediate file storage, all intermediate files saved in the current location will be deleted.\\nAre you sure you want to change the loc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cambia la ubicación para el almacenamiento de archivos intermedios, todos los que estén guardados en la ubicación actual se borrarán.\\n¿Confirma que desea cambiar la ubic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number is invali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úmero introducido no es vál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Intermediate File Settings window because another program is using the management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la ventana de Configuración de archivo intermedio porque otro programa está utilizando los archivos de gest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ile to the list because the file is not accessi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el archivo especificado porque no se puede tener acceso al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ile to the list because the file cannot be f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el archivo especificado porque no se encuentra el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format of the selected file is not supported or the file is corru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 archivo no es compatible o el archivo está dañ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maximum number of division points that can be set has been reach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ividir porque se ha alcanzado el número máximo de puntos de división que se puede establec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ile to the list because the parental control is set.\\nTo add this file, remove the parental control by using Windows Media Center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el archivo especificado porque está activada la protección infantil.\\nPara agregar este archivo, desactive la protección infantil en la configuración de Windows Media Cen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ile to the list because the video contains a copy protection sign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el archivo especificado porque el vídeo tiene una señal de protección contra copia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not accessi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cceder al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format is not supported or the file is corru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 archivo de archivo no es compatible o el archivo está dañ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number of video segments that can be added to the list has been reach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alcanzado el número máximo de segmentos de vídeo que se puede agregar a la 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ontains a copy protection sign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vídeo tiene una señal de protección contra copia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 video that is less than one second in length to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un vídeo cuya longitud es menor a un segun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 video that is less than one second in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un vídeo cuya longitud es menor a un segun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 new picture because the maximum number of pictures ({0} pictures) that can be added to the list has been reach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otra foto porque se ha alcanzado el número máximo ({0} fotos) que se puede agregar a la 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number of pictures that can be added to the list has been reach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alcanzado el número máximo de fotos que se puede agregar a la 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fr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guardado el fotogram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the division point because the divided segment would be less than one second in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tablecer el punto de división porque el segmento dividido tendría una longitud menor a un segun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a new division point because the maximum number of division points ({0} division points) that can be set has been reach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tablecer otro punto de división porque se ha alcanzado el número máximo ({0} puntos de división) que se puede establec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e following characters in the file name.\\n\\\\ / : * ? " &lt; &gt;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l archivo no puede contener los siguientes caracteres:\\n\\\\ / : * ? " &lt; &gt; |</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ish the settings because the file name is blank.\\nEnter a 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finalizar la configuración porque el nombre de archivo está en blanco.\\nEscriba un nombre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eliminado los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elected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tra la unidad selecciona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s with Dolby Digital 5.1 ch audio format will be mixed down to 2 channe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 los archivos con formato de audio Dolby Digital 5.1 ch se reducirá a 2 canal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output does not exist.\\nDo you want to create the folder and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especificada para la salida no existe.\\n¿Desea crearla y producir la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a folder to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creó la carpeta para la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may fail because there is not enough space on the drive ({0}:).\\nDo you want to start the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producirse un error de salida porque no hay espacio suficiente en la unidad ({0}:).\\n¿Desea iniciar la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isc creation because another program is using the DVD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creación del disco porque otro programa está usando la unidad de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isc creation because another program is using the Blu-ray Disc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creación del disco porque otro programa está usando la unidad de disco Blu-ray.</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tart Click to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do iniciar "Click to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Click to DVD project file for HD disc because the total length of the files to output exceeds 120 minut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 archivo de proyecto "Click to DVD" para el disco HD porque la longitud de los archivos que se van a producir supera los 120 minut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tart DVgate Plu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do iniciar DVgate Plu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because of the limitations of the output destin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producir la salida por las limitaciones del destino de la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process has stopped because disc initialization fai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el proceso de salida por un error de inicialización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drive to write to a disc.\\nCheck that the drive is connected to your computer properly and turn it on,\\nand then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una unidad para escribir en disco.\\nCompruebe que la unidad está correctamente conectada al ordenador y enciéndala;\\na continuación, vuelva a intentar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reating a disc.\\nThe output process has been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rear un disco.\\nSe ha detenido el proceso de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disc creation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cancelar el proceso de creación de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disc creation process?\\n\\nNote: The inserted disc can only be written to once.\\nIf you stop the process, the disc cannot be written to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el proceso de creación de disco?\\n\\nNota: En el disco insertado sólo se puede escribir una vez.\\nSi detiene el proceso, no podrá volver a escribir en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exceeding a total time of {0} hours cannot be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producir archivos cuyo tiempo total supere las {0} hora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isc creation because the number of pictures in the list exceeds the maximum number of pictures ({0} pictures) that can be written to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creación del disco porque el número de fotos de la lista supera el número máximo de fotos ({0} fotos) que se puede escribir en la 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he file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detener la grabación del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some time to complete the output for the HD video files.\\nAre you sure you want to start the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bación de archivos de vídeo HD podría tardar unos minutos.\\n¿Confirma que desea iniciar el proces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utput process stopped because an error occurred.\\n\\nBecause the error occurred before writing to the disc, the disc can be used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de grabación se ha detenido a causa de un error.\\n\\nPuesto que el error se ha producido antes de la grabación del disco, éste no ha quedado inutiliz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bined length of the "Output to" folder path and file name exceeds the maximum limit.\\nChange the folder to save the files or enter a shorter 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ongitud de la ruta de la carpeta "Salida en" más el nombre del archivo excede el límite máximo de caracteres.\\nCambie de carpeta o utilice un nombre más corto para el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because only characters and symbols (ASCII characters) can be used for a Blu-ray Disc (BDAV Format) title.\\n\\nChange the title, and then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exportación porque sólo se pueden utilizar caracteres y símbolos ASCII en el título de los discos Blu-ray (formato BDAV).\\n\\nModifique el título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must have approximately {1} GB of free space available on the drive {0} to create temporary files.\\nThe process may fail because currently there is not enough free disk space on the drive {0}. Are you sure you want to contin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equipo debe tener unas {1} GB de espacio libre disponible en la unidad {0} para crear archivos temporales.\\nEl proceso puede fracasar porque no hay espacio libre disponible en la unidad de disco {0}. ¿Está seguro de querer continu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must have at least {1} GB of free space available on drive {0} and {3} GB of free space available on drive {2} to save the temporary files that are required while creating a disc.\\nProcess may fail because there is not enough space on a drive. Do you want to contin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ordenador debe disponer de al menos {1} GB de espacio disponible en la unidad {0} y de {3} GB en la unidad {2} para poder guardar los archivos temporales necesarios durante la creación del disco.\\nEl proceso podría fallar porque no hay espacio suficiente en una de las unidades. ¿Desea continu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must have at least {1} GB of free space available on drive {0}, {3} GB of free space available on drive {2} and {5} GB of free space available on drive {4} to save the temporary files that are required while creating a disc.\\nThe process may fail because there is not enough space on a drive. Do you want to contin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ordenador debe disponer de al menos {1} GB de espacio disponible en la unidad {0}, de {3} GB en la unidad {2} y de {5} GB en la unidad {4} para poder guardar los archivos temporales necesarios durante la creación del disco.\\nEl proceso podría fallar porque no hay espacio suficiente en una de las unidades. ¿Desea continu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to be output.\\nThe process has been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los archivos que se van a reproducir.\\nEl proceso se ha deten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has been stopped because files that cannot be copied are included in the files to be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detenido porque los archivos que no se pueden copiar se incluyen en los archivos que van a reproducirs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has been stopped because files with non-supported formats are included in the files to be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detenido porque hay archivos con formatos incompatibles en los archivos que se van a reproduci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creating a disc because a disc has not been inserted or a disc that cannot be written to has been inserted.\\n\\nInsert a recordable disc.\\n\\n(The process will start again automatically after the disc is recogniz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seguir creando un disco porque no se ha introducido uno o porque hay uno que se puede grabar.\\n\\nInserte un disco grabable.\\n\\n(El proceso empezará automáticamente cuando el disco sea reconoc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will add content to the inserted disc. Do you want to contin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agregará contenidos al disco insertado. ¿Desea continu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writing to the disc because there is not enough free space on the inserted disc.\\n\\nInsert a recordable disc.\\n\\n(The process will start again automatically after the disc with additional free space is recogniz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bación no puede empezar porque no hay espacio libre suficiente en el disco insertado.\\n\\n(El proceso volverá a empezar automáticamente cuando se reconozca un disco con más espacio libr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edit program because the movie created by VAIO Movie Story cannot be read.\\nOutput the movie as a file, add the file to the video list,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grama de edición no puede iniciarse porque la película creada por VAIO Movie Story no puede leerse.\\nReproduzca la película como un archivo, agréguelo a la lista de vídeo y vuelva a intentar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he movie created by VAIO Movie Story because VAIO Movie Story is not installed on this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elícula creada por VAIO Movie Story porque VAIO Movie Story no está instalado en este equip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was sel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eleccionó Cancel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file is not accessi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cceder al archivo de orig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file cannot be f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archivo de orig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reating a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rear un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sion fai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conver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espacio libre en la unidad de disco duro para producir la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fai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reproduc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a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creación de un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all segments as "not effect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definir todos los segmentos como "no efect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os archivos seleccion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dditional files to the media files on the main window while sub windows are open.\\nClose the sub windows,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gregar archivos adicionales a los archivos multimedia de la ventana principal mientras hay sub-ventanas abiertas.\\nCiérrelas y vuelva a intentar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Exporter cannot use the specified window because another program is currently using the wind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Exporter no puede utilizar la ventana especificada porque otro programa la está utilizan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is in progress. The disc may not be able to be used if you shut down the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 en curso. Es posible que el disco no esté disponible si apaga el equip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im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imag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 en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isc into the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ar un disco grabable en la unida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starts automatically after the disc is inse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eación del disco se inicia automáticamente una vez que se ha insertado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image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archivos de imágen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endo en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 finaliza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for the file conversion: {0} hr. {1}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para la conversión de archivos: {0} hr. {1} mi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for the file conversion: {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para la conversión de archivos: {0} mi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for the file conversion: {0} se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para la conversión de archivos: {0} seg.</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0}/{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archivos...({0}/{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to the file...({0}/{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da en el archivo...({0}/{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is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automátic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till camer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ámara de fotos digit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drive (DVD and other disc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disco (DVD y otros disc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Hard Disk Drive, Memory Sti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nidad de disco duro, Memory Stic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mcorder (i.LINK connec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ámara (conexión i.LIN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analógi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on the network (DLNA serv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de la red (servidor DLN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With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o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With Java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Blu-ray (con menu Jav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With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Blu-ray (con menu)</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Blu-ray (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disco du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ith this combination. Save the files to the hard disk drive, and then output using VAIO Content Expor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con esta combinación. Guarde los archivos en el disco duro y reprodúzcalos con VAIO Content Expor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import digital still camera media files to the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iguiente para importar archivos multimedia procedentes de una cámara de fotos digital en el disco du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import DVD or Blu-ray Disc media files and then transfer them to a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iguiente para importar archivos de DVD o Blu-ray Disc y transfiéralos a un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import DVD or Blu-ray Disc media files and save them to the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iguiente para importar archivos de discos DVD o Blu-ray y guardarlos en el disco du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import media files from a device and transfer them to a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iguiente para importar archivos de un dispositivo y transferirlos a un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import media files from a device and save them to the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iguiente para importar archivos desde un dispositivo y guardarlos en la unidad de disco du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capture video from a device with an i.LINK connection and save them to the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iguiente para capturar vídeo desde un dispositivo con una conexión i.LINK y guardarlos en la unidad de disco du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 the settings. Then, click Start to capture content and output to a disc automatic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ice la configuración. A continuación, haga clic en Iniciar para capturar el contenido y reproducirlo en un disco automáticam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capture video from an analog device and save them to the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iguiente para capturar vídeo desde un dispositivo analógico y guardarlo en la unidad de disco du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 to import media files from a network device and save them to the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iguiente para importar archivos desde un dispositivo de red y guardarlos en la unidad de disco du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nici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N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igui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the beginning of the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 desde el principio de la cin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 de la captu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n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entra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0} IN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0} INPUT</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VIDEO {0} IN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VIDEO {0} INPUT</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VIDEO IN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VIDEO INPUT</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ú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Click to Dis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sc menus can be edi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Los menús del disco pueden modificars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edit progra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el programa de edi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help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el archivo de ayu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and videos taken with a digital still camer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fotos y vídeos tomados con una cámara de fotos digit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and videos from a DVD disc, Blu-ray Disc, HD disc, or an AVCHD format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fotos y vídeos de un DVD, un disco Blu-ray, un disco HD o un disco con formato AVCH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and videos from a Handycam (Hard Disk Drive, Memory Sti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imágenes y vídeos desde una Handycam (unidad de disco duro, Memory Stic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from a video camcorder connected through i.LIN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 vídeo de una videocámara conectada mediante i.LIN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from an analog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 vídeo de un dispositivo analógi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and videos from a network device (DLNA serv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fotos y vídeos de un dispositivo de red (servidor DLN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imported media files to a DVD (DVD-Video) disc with descriptive menu that can be played on a standard DVD play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los archivos importados en un disco DVD (DVD-Video) con menú descriptivo que pueda reproducirse en reproductores de DVD estándar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imported media files to a DVD-VR format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en un disco DVD-VR los archivos multimedia import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imported media files to a BD (BD-J) disc with Java menu that can select various play method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archivos multimedia importados en un disco BD (BD-J) con menú Java que permita seleccionar entre varios métodos de reproduc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imported media files to a BD (BDMV) disc with descriptiv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archivos multimedia importados en un disco BD (BDMV) con menú descrip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imported media files to a BD (BDAV)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en un disco BD (BDAV) los archivos multimedia import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ported media files to the hard disk drive in your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el disco duro del ordenador los archivos multimedia import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e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inir la duración de la captu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nalog terminal to input video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terminal analógico para la entrada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disc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el título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disc menu desig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el diseño del menú de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 program to edit disc menu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e un programa para editar los menús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VAIO Content Impor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ido a VAIO Content Impor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ch device or media do you wish to import fro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de qué dispositivo o soporte desea impor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use VAIO Content Impor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mo utilizar VAIO Content Impor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Content Impor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VAIO Content Impor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Clo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Cerr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Impor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Impor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ón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 version 1.2.16 - January 31, 2007\\n   Copyright (c) 1998-2006 Glenn Randers-Pehrson\\n   Copyright (c) 1996-1997 Andreas Dilger\\n   Copyright (c) 1995-1996 Guy Eric Schalnat, Group 42, In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 version 1.2.16 - January 31, 2007\\n   Copyright (c) 1998-2006 Glenn Randers-Pehrson\\n   Copyright (c) 1996-1997 Andreas Dilger\\n   Copyright (c) 1995-1996 Guy Eric Schalnat, Group 42, In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is software is based in part on the work of the Independent JPEG Gro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is software is based in part on the work of the Independent JPEG Group.</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btiff\\n  Copyright (c) 1988-1997 Sam Leffler\\n  Copyright (c) 1991-1997 Silicon Graphics, In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btiff\\n  Copyright (c) 1988-1997 Sam Leffler\\n  Copyright (c) 1991-1997 Silicon Graphics, In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zlib\\n  Copyright (C) 1995-2003 Jean-loup Gailly and Mark Ad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zlib\\n  Copyright (C) 1995-2003 Jean-loup Gailly and Mark Adl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e GIFLIB distribution is Copyright (c) 1997 Eric S. Raymo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e GIFLIB distribution is Copyright (c) 1997 Eric S. Raymon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DV and HDV logo are trademarks of Sony Corporation and Victor Company of Japan, Limited (JV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DV and HDV logo are trademarks of Sony Corporation and Victor Company of Japan, Limited (JV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CHD" is a trademark of Matsushita Electric Industrial Co., Ltd. and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CHD" is a trademark of Matsushita Electric Industrial Co., Ltd. and Sony Corporatio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ing technologies by Sonic Solu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ing technologies by Sonic Solution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d under license from Dolby Laboratories.\\n"Dolby" and the double-D symbol are trademarks of Dolby Laboratories.\\nConfidential unpublished works. Copyright 1992-2003 Dolby Laboratories. All rights reser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d under license from Dolby Laboratories.\\n"Dolby" and the double-D symbol are trademarks of Dolby Laboratories.\\nConfidential unpublished works. Copyright 1992-2003 Dolby Laboratories. All rights reserve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Color" and "x.v.Color" logo are trademarks of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Color" and "x.v.Color" logo are trademarks of Sony Corporatio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e for creat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r la creación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e for capture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ción para la captura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de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isc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z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Deten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Finis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Finaliz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the inserted disc to be recogniz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re hasta que el sistema reconozca el disco insert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isc into the drive.\\nDisc creation will start automatically after the disc is inse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disco grabable en la unidad.\\nLa creación del disco comenzará automáticamente una vez insertado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hen capturing from an analog device, click Capture on the next p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Para capturar vídeo desde un dispositivo analógico, haga clic en Capturar en la siguiente págin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already contains data. However, you can add additional content to disc, or you can initialize the disc to remove the current content and then write to the disc.\\nSelect a writing method and click Next.\\n\\nNote: If you do not wish to use this disc, insert another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ya contiene datos. Sin embargo, puede añadir contenido adicional, o inicializar el disco para eliminar su contenido y grabar en él.\\nSeleccione un método de grabación y haga clic en Siguiente.\\n\\nNota: si no quiere utilizar este disco, introduzca ot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c space: about {0} GB (About {1}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en el disco: unas {0} GB ({1} min aprox.)</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rresponds to about {0} min. for SP mode or about {1} min. for LP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o corresponde más o menos a {0} min. en modo SP ó {1} min. en modo LP).</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already contains data. However, you can remove the current content and write to the disc by initializing it.\\nIf you want to use this disc, select the following check box and click Next.\\n\\nNote: If you do not wish to use this disc, insert another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ya contiene datos. Sin embargo, puede eliminar este contenido y volver a escribir en el disco si lo inicializa.\\nSi desea utilizar este disco, active la siguiente casilla de selección y haga clic en Siguiente.\\n\\n Nota: Si no desea utilizar este disco, inserte ot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nInsert another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el disco.\\nInserte otro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rive, insert the disc, and then click N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unidad, inserte un disco y haga clic en Sigui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rive is f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la unida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drive that can create the disc.\\nThe process has been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unidad donde crear el disco.\\nEl proceso se ha deten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content to the current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ir contenido al disco actu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and use the current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r y usar el disco actu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 because about {0} {1} of additional free disc space is required.\\n\\nInsert another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este disco porque se necesita {0} {1} aproximadamente de espacio libre adicional.\\n\\nIntroduzca otro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already contains data. However, you can add additional content to disc, or you can initialize the disc to remove the current content and then write to the disc.\\nSelect a writing method and click N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ya contiene datos. Sin embargo, puede añadir contenido adicional, o inicializar el disco para eliminar su contenido y grabar en él.\\nSeleccione un método de grabación y haga clic en Sigui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already contains data. However, you can remove the current content and write to the disc by initializing it.\\nIf you want to use this disc, select the following check box and click N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ya contiene datos. Sin embargo, puede eliminar este contenido y volver a escribir en el disco si lo inicializa.\\nSi desea utilizar este disco, active la siguiente casilla de selección y haga clic en Sigui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the device to be recogniz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re hasta que se reconozca el disposi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 video camcorder.\\nConnect a camcorder to the computer, and turn it 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detecta la videocámara.\\nConecte la videocámara al ordenador y enciéndal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capture because the video camcorder is in VCR/VTR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captura porque la videocámara está en modo VCR/VT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video camcorder is recording or has been paused while record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pturar vídeo mientras la videocámara esté grabando o esté en pausa durante una grab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 the video camcor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cinta en la videocáma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leaning tape is inserted in the video camcorder.\\nPlease replace the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roducido una cinta limpiadora en la videocámara.\\nCambie la cin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programs are already using the hardware necessary for analog capture.\\nPlease exit the programs before starting analog 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otros programas que están usando el hardware necesario para la captura analógica.\\nCierre los programas antes de iniciar la captura analógic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capture has stopped because another program is using the hardware necessary for analog 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analógica se ha detenido porque hay otro programa usando el hardware necesario para la captura analógic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capture from an analog device because other programs have already set timers for recording that use the hardware necessary for analog 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captura desde un dispositivo analógico porque otros programas han definido temporizadores para la grabación que usan el hardware necesario para la captura analógic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the tape to check the import 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yendo la cinta para comprobar el tamaño de la import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to be captured exceeds the amount of free disc space. The disc creation will be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ontenido que se va a capturar excede el espacio disponible. La creación del disco se detendrá.</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apture to start capturing videos from an analog device.\\n\\nNote: View the monitor of the device to confirm the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Capturar para iniciar la captura de vídeo desde un dispositivo analógico.\\n\\nNota: Compruebe la presencia de vídeo en la pantalla del disposi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ndo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0} hr. {1}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0} hr. {1} mi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0} mi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0} se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0} se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completed.\\nClick Finish to eject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 completada.\\nHaga clic en Finalizar para expulsar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e disc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el disc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isco deten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cannot be written to again because the process was interrupted while writing to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volver a grabar en el disco porque el proceso se detuvo durante la grab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 media files in the selected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todos los archivos multimedia de la unidad selecciona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unida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media files: {0}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archivos multimedia: {0} ({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 new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en otra carpe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carpe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import duplicat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importar duplic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media files from media after they are impo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os archivos multimedia del soporte tras la import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ágen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carpe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ource drive for impor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a unidad de origen para la import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 digital still camera or insert media into the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ctar una cámara de fotos digital o insertar el soporte en el ordenado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create a new folder to import t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si se debe crear una carpeta en la que realizar la import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new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r el nombre de una carpe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import pictures that have been previously impo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si se deben importar fotos que se han importado anteriorm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imported files will be automatically de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si los archivos importados se deben borrar automáticam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import media files t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r la carpeta en que se deben importar los archivos multimed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edia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archivos multimed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edia files to\\n"{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archivos multimedia en\\n"{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0} min. {1} se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0} min. {1} sec.</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Media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archivos multimed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imported files from the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archivos multimedia del sopor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 from Handycam (Hard Disk Drive, Memory Stick), DVD, or other disc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desde Handycam (unidad de disco duro, Memory Stick), DVD u otros disc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H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format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con formato AVCH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BDAV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Blu-ray (formato BDAV)</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BDMV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Blu-ray (formato BDMV)</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todas las imágen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0} (Video {1} + Picture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0} (vídeo {1} + imágenes {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to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1} ({2})</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protection signal was detected.\\nCannot import from this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ctado una señal de protección contra copias.\\nNo se puede importar de este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video files to import on the selected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archivos de vídeo para importar en la unidad selecciona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drive is being used by another progra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o programa está utilizando la unidad selecciona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ad the data on the selected drive.\\nCheck that the device is connected properly and check the disc statu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leer los datos de la unidad seleccionada.\\nCompruebe que el dispositivo está conectado correctamente y el estado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import all DCF format pictures recorded on a disc or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si se deben importar todas las imágenes en formato DCF grabadas en un disco o disposi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rio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1} M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1} M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rea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cre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edia files to\\n"{0}"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archivos multimedia en\\n"{0}" ...</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 from a device or other media and create a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 de un dispositivo y crear un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single layer 4.7 GB, double layer 9.4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en disco: una capa 4,7 GB, doble capa 9,4 G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single layer 25 GB, double layer 50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en disco: una capa 25 GB, doble capa 50 G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ty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eo (DVD with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eo (DVD co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 (DVD 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 (DVD 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AV (BD 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AV (BD 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MV (BD with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MV (BD co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J (BD with Java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J (BD con menú Jav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isc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 de disco de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Descriptiv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menú descrip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DVD (DVD-Video) format disc with a descriptive menu that can be played on a standard DVD play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DVD (DVD-Video) con menú descriptivo que pueda reproducirse en reproductores DVD estándar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out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menú</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DVD-VR format disc. DVD-VR takes less time to create than DVD-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DVD-VR. Los discos DVD-VR se crean más rápidamente que los discos DVD-Vi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 de disco Blu-ray</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Java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menú Jav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BD (BD-J) format disc with a Java menu that can select various play method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BD (BD-J) con menú Java que permita seleccionar entre distintos métodos de reproduc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BD (BDMV) format disc with descriptiv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BD (BDMV) con menú descrip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BDAV format disc. BDAV takes less time to create than a BD disc with descriptiv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disco BDAV. Los discos BDAV se crean más rápidamente que los discos BD con menú descript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isc type you want to cre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tipo de disco que desea cre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rive for creating a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unidad para crear un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a video camcorder with an i.LINK connec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 de una videocámara mediante una conexión i.LINK.</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utomatic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 automáticam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binar cin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e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cer longitud de captu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2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20 mi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manu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 manualme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captu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video camcorder.\\nConnect a camcorder to the computer, and turn it 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videocámara.\\nConecte una videocámara al ordenador y enciéndal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AUTO mode.\\n\\nUnexpected results may occur when playing or importing with this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el dispositivo HDV, "VCR HDV/DV" está configurado en modo AUTO.\\n\\nSe pueden producir resultados inesperados al reproducir o importar con este mo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video from the video device in VAIO Content Importer.\\nView the video on the monitor of the video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visualizar la imagen procedente del dispositivo de vídeo en VAIO Content Importer.\\nVisualícela en el monitor del dispositivo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leaning tape is inserted in the video device.\\nPlease replace the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roducido una cinta de limpieza en el dispositivo de vídeo.\\nCambie la cin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create a new folder for captured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si se debe crear una carpeta para los archivos captur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bin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áp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Rever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oceso len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For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len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aso atrá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aso adelan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an analog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 de un dispositivo analógi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0} 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alta ({0} Mb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0} 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ndar ({0} Mb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0} 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a duración ({0} Mbp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 from a device on the networ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 de un dispositivo de la re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aining info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iendo inform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content on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 el contenido de la 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content on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todo el contenido de la 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 items by 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los elementos por nombre de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 items by 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los elementos por tamañ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 items by ty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los elementos por tip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 items by 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los elementos por fech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impo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cancelar la import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Leave imported files on the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Dejar los archivos importados en el ordenado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Y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Sí</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N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N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 import 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inalizado la importación de archivos multimed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ture 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 de vídeo completa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 import was cance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canceló la importación de archivos multimedi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imported files from the device or the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eliminar los archivos importados del dispositivo o el sopor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import content in a folder only.\\nSelected content in the previous folder will be clea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puede importar contenido de una carpeta.\\nEl contenido seleccionado en una carpeta anterior se eliminará.</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or importing has stopped because there is not enough free space on the drive containing the "save in"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o importación se ha detenido porque no hay suficiente espacio libre de disco en la unidad que contiene la carpeta para "guardar 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capture or import because there is not enough free space on the drive containing the "save in"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captura o importación porque no hay suficiente espacio libre de disco en la unidad que contiene la carpeta para "guardar 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capture or import because the "save in" folder is read-on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captura o importación porque la carpeta para "guardar en" es de sólo lectu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save in"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la carpeta "guardar 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e following characters in the folder name.\\n\\\\ / : * ? " &lt; &gt;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la carpeta no puede contener los siguientes caracteres:\\n\\\\ / : * ? " &lt; &gt; |</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capture or import because the folder name is blank.\\nEnter a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captura o importación porque el nombre de la carpeta está en blanco.\\nEscriba un nombre de carpe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pecified as the "save in" folder.\\nDo you want to create a folder and continue the capture or impo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carpeta especificada como carpeta para "guardar en".\\n¿Desea crear una carpeta y continuar la captura o import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save in" folder.\\nCannot start impo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do crear la carpeta "guardar en".\\nNo se puede iniciar la import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nCapturing or importing has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nLa captura o importación se ha deten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capture or import because the length of the path name of the file that will be created when capturing or importing is too long.\\nChange the "Save in"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o importación no se puede iniciar porque el nombre de la ruta del archivo que se creará al capturar o importar es demasiado largo.\\nCambie la carpeta "Guardar 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 \\nThis computer is not recognized as a Sony VAIO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sólo se puede ejecutar en ordenadores Sony VAIO. \\nEste ordenador no se reconoce como un Sony VAI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VAIO Content Importer because the necessary files do not ex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VAIO Content Importer porque los archivos necesarios no existe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VAIO Content Importer because it is in use by another us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VAIO Content Importer porque otro usuario lo está utilizan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logged on with an account other than Guest to run this program.\\nLog on using an account other than Guest or contact a user with a computer administrator account,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iniciar una sesión distinta a la de Invitado para ejecutar este programa.\\nInicie una sesión distinta a la de Invitado o póngase en contacto con un administrador de cuentas,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ed device or inserted media is not supported by VAIO Content Importer.\\nThe program will now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Importer no admite el dispositivo conectado o el soporte introducido.\\nEl programa se cerrará.</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Importer is already run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Content Importer ya está ejecut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is program with the current screen resolution and font size (DPI scaling).\\nChange the font size (DPI scaling) setting to "Default scale (96 DPI)"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este programa con la resolución de pantalla actual y tamaño de las fuentes (ajuste de PPP).\\nCambie el tamaño de las fuentes (ajuste de PPP) seleccionando la opción por defecto (96 PPP)"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 of the window may not show correctly with the current screen resolution and font size (DPI scaling.)\\n\\nNote: To show the whole window, change the font size (DPI scaling) setting to "Default scale (96 DPI)"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e de la ventana no se visualizará correctamente con la resolución de pantalla actual y el tamaño de las fuentes (ajuste de PPP).\\n\\nNota: Para visualizar la ventana completa, cambie el tamaño de las fuentes (ajuste de PPP) seleccionando la opción por defecto (96 PPP)"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 of the window may not show correctly with the current screen resolution and font size (DPI scaling.)\\n\\nNote: To show the whole window, change the screen resolution of the monitor to 1024 x 600 pixels or more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e de la ventana no se visualizará correctamente con la resolución de pantalla actual y el tamaño de las fuentes (ajuste de PPP).\\n\\nNota: Para visualizar la ventana completa, cambie la resolución de pantalla a 1.024 x 600 píxeles o superior,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the program while capturing.\\nClick Stop Capture, then close the progra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errar el programa durante la captura.\\nHaga clic en Detener captura para cerrar el program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imported media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los archivos multimedia importad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media files for import.\\nThe importing process has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los archivos multimedia para la importación.\\nEl proceso de importación se ha deten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has stopped because the media could not be recogniz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portación se ha detenido porque no se reconoce el sopor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has stopped because the disc could not be recogniz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portación se ha detenido porque no se reconoce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has stopped because the Handycam was disconnected from the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portación se ha detenido porque la Handycam se ha desconectado del equip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capture because the video device is recording or has been paused while record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no se puede iniciar porque el dispositivo de vídeo está grabando o se ha pausado durante la graba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720 for the capture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entero entre 1 y 720 como longitud de la captu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video device was disconn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se ha detenido porque el dispositivo de vídeo estaba desconect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copy protection signal was det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se ha detenido porque se ha detectado una señal de protección contra copia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n earlier date has been detected on the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se ha detenido porque se ha detectado una fecha anterior en la cin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video format has chang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se ha detenido porque el formato de vídeo ha cambi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tate of the video device has chang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se ha detenido porque el estado del dispositivo de vídeo ha cambi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video data packet was dropped during capture.\\nThe file was divided at that poi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omitido un paquete de datos de vídeo durante la captura.\\nEl archivo se ha dividido en ese pun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tinuous video was detected during capture.\\nThe file might be divided at that poi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ctado vídeo discontinuo durante la captura.\\nEs posible que el vídeo esté divido en ese punt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media files for import.\\nThe importing process has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los archivos multimedia para la importación.\\nEl proceso de importación se ha deten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with the selected device.\\nCheck the network connection and the status of the device, and then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tablecer conexión con el dispositivo seleccionado.\\nCompruebe la conexión de red y el estado del dispositivo, y vuelva a intentar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has stopped because the device containing the files to be imported was disconnected from the networ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portación se ha detenido porque el dispositivo con los archivos que se deben importar se ha desconectado de la re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is media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rchivo multimedia no se puede importa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nect to the server.\\nCheck your network connection and the state of the server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o conectar con el servidor.\\nCompruebe la conexión de red y el estado del dispositivo, y vuelva a intentar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is program because VAIO Content Importer is run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ste programa porque VAIO Content Importer se está ejecutan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is program because VAIO Content Exporter is run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ste programa porque VAIO Content Exporter se está ejecutan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is program because another disc writing program is run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ste programa porque hay otro programa de grabación de discos ejecut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is program because Windows Media Center is run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ste programa porque Windows Media Center se está ejecutan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is program because another program is using the TV tun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ste programa porque otro programa está utilizando el sintonizador de televis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is program because the necessary files do not ex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ste programa porque faltan algunos archiv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in use by another user on this computer.\\nThis program cannot be opened more than on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o usuario está utilizando este programa en este ordenador.\\nEste programa no se puede abrir más de una vez.</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ed device or inserted media is not supported by this program.\\nThe program will now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no admite el dispositivo conectado o el soporte insertado.\\nEl programa se cerrará.</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icense file is not proper or does not exist.\\nInstall the program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licencia no es correcto o no existe.\\nVuelva a instalar el program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Click to Disc because the related programs required to create a disc cannot be found.\\n\\nVAIO Content Importer will start so that you may import media files from the device to the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Click to Disc porque no se encuentra el programa relacionado necesario para crear el disco.\\n\\nVAIO Content Importer se ejecutará para que pueda importar archivos desde el dispositivo a la unidad de disco dur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process because the TV timer for recording has been set to run while capturing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l proceso porque el temporizador de grabación de televisión se está ejecutando durante la captura de víde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because only characters and symbols (ASCII characters) can be used for a disc title.\\n\\nChange the title, and then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el disco porque sólo se pueden utilizar caracteres y símbolos ASCII en el título.\\n\\nModifique el título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tle is too long.\\nThe maximum length is 64 charact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ítulo es demasiado largo.\\nEl número máximo de caracteres es 64.</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tle is too long.\\nThe maximum length is 40 charact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ítulo es demasiado largo.\\nEl número máximo de caracteres es 40.</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70 for the capture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 entero entre 1 y 270 como longitud de la captur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nCapturing has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esconocido.\\nLa captura se ha deten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because the creation of a folder to save temporary files while creating the DVD fai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detenido porque ha fallado la creación de la carpeta donde guardar los archivos temporales durante la creación del disco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because there is not enough free space on the hard disk drive to save temporary files while creating a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detenido porque no hay espacio suficente en el disco duro para guardar los archivos temporales durante la creación del disco DV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disc creation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cancelar el proceso de creación de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disc creation process?\\n\\nBecause the process was canceled before writing to the disc, the disc can be used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cancelar el proceso de creación de disco?\\n\\nPuesto que el proceso se ha cancelado antes de comenzar la grabación, el disco puede volver a utilizars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creation process stopped because an unknown error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de creación del disco se ha detenido porque se ha producido un error desconoci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creation process stopped because an unknown error occurred.\\n\\nBecause the error occurred before writing to the disc, the disc can be used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de creación del disco se ha detenido porque se ha producido un error desconocido.\\n\\nPuesto que el error se ha producido antes de comenzar la grabación, el disco puede volver a utilizars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this feature, multiple disc drives are required.\\nPlease check the connections,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poder utilizar esta función, es necesario disponer de varias unidades de disco.\\nCompruebe las conexiones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this feature, a disc drive that can be written to is required.\\nPlease check the connection,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poder utilizar esta función, es necesario disponer de una unidad de disco que permita grabar.\\nCompruebe la conexión e inténtelo de nue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uses two disc drives.\\nSelect a drive that can be written to for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poder utilizar esta función, es necesario disponer de dos unidades de disco.\\nSeleccione una unidad que permita grabar disco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ile to the list because the file is not accessi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el archivo especificado porque no se puede tener acceso al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ile to the list because the file cannot be f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el archivo especificado porque no se encuentra el archiv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format of the selected file is not supported or the file is corru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 archivo no es compatible o el archivo está daña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ile to the list because the parental control is set.\\nTo add this file, remove the parental control by using Windows Media Center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el archivo especificado porque está activada la protección infantil.\\nPara agregar este archivo, desactive la protección infantil en la configuración de Windows Media Center.</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specified file to the list because the video contains a copy protection sign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el archivo especificado porque el vídeo tiene una señal de protección contra copia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 video that is less than one second in length to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a la lista un vídeo cuya longitud es menor a un segund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fai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reproducción.</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isc creation because the number of pictures in the list exceeds the maximum number of pictures ({0} pictures) that can be written to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creación del disco porque el número de fotos de la lista supera el número máximo de fotos ({0} fotos) que se puede escribir en la list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requires two disc drives.\\nCannot start the process because the selected source drive and the output drive are the s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utilizar esta función es necesario disponer de dos unidades de disco.\\nNo se puede iniciar el proceso porque la unidades seleccionadas como fuente y destino son la mism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isc usage space exceeds the capacity of the disc.\\nReduce the number of media files to import,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espacio de uso de disco estimado excede la capacidad del disco.\\nReduzca el número de archivos que desea importar y vuelva a intentarl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process has stopped because disc initialization fai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el proceso de salida por un error de inicialización d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reating a disc.\\nThe output process has been stopp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rear un disco.\\nSe ha detenido el proceso de sal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reating a disc.\\n\\nThe current disc might become unusa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la creación del disco.\\n\\nEl disco actual puede que ya no funcion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disc creation process?\\n\\nNote: The inserted disc can only be written to once.\\nIf you stop the process, the disc cannot be written to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el proceso de creación de disco?\\n\\nNota: En el disco insertado sólo se puede escribir una vez.\\nSi detiene el proceso, no podrá volver a escribir en el disc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exceeding a total time of {0} hours cannot be out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producir archivos cuyo tiempo total supere las {0} hora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some time to complete the output for the HD video files.\\nAre you sure you want to start the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bación de archivos de vídeo HD podría tardar unos minutos.\\n¿Confirma que desea iniciar el proces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s with Dolby Digital 5.1 ch audio format will be mixed down to 2 channe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 los archivos con formato de audio Dolby Digital 5.1 ch se reducirá a 2 canales.</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nYou will be returned to the Welcome wind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nVolverá a la ventana de Bienvenid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nThe program will now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nEl programa se cerrará.</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K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K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M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M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T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T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 Automatic Transf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Transferencia automática</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Video  Photo Sui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Video  Photo Suite</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is in progress. The disc may not be able to be used if you shut down the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 en curso. Es posible que el disco no esté disponible si apaga el equipo.</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EN.RESTEXT</w:t>
            </w:r>
          </w:p>
        </w:tc>
        <w:tc>
          <w:tcPr>
            <w:tcW w:w="1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15:00Z</dcterms:created>
  <dc:creator>Hitext S.A.</dc:creator>
  <dc:description/>
  <dc:language>en-US</dc:language>
  <cp:lastModifiedBy>Hitext S.A.</cp:lastModifiedBy>
  <dcterms:modified xsi:type="dcterms:W3CDTF">2007-04-26T12:15:00Z</dcterms:modified>
  <cp:revision>2</cp:revision>
  <dc:subject/>
  <dc:title>VAIO Video  Photo Suite 1</dc:title>
</cp:coreProperties>
</file>